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МКОУ «Малоатлымская средняя общеобразовательная школа»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780</wp:posOffset>
                </wp:positionV>
                <wp:extent cx="5972175" cy="874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874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6"/>
                              <w:gridCol w:w="3456"/>
                              <w:gridCol w:w="2493"/>
                            </w:tblGrid>
                            <w:tr>
                              <w:trPr>
                                <w:trHeight w:val="1377" w:hRule="atLeast"/>
                              </w:trPr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на заседании 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токол №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23 » мая 2017</w:t>
                                  </w:r>
                                </w:p>
                              </w:tc>
                              <w:tc>
                                <w:tcPr>
                                  <w:tcW w:w="34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на педагогическом совет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отокол № 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«25» мая 2017</w:t>
                                  </w:r>
                                </w:p>
                              </w:tc>
                              <w:tc>
                                <w:tcPr>
                                  <w:tcW w:w="2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иректоро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приказ № 218-о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от «24» августа 201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68.85pt;mso-wrap-distance-left:9pt;mso-wrap-distance-right:9pt;mso-wrap-distance-top:0pt;mso-wrap-distance-bottom:0pt;margin-top:11.4pt;mso-position-vertical-relative:text;margin-left:2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6"/>
                        <w:gridCol w:w="3456"/>
                        <w:gridCol w:w="2493"/>
                      </w:tblGrid>
                      <w:tr>
                        <w:trPr>
                          <w:trHeight w:val="1377" w:hRule="atLeast"/>
                        </w:trPr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ru-RU"/>
                              </w:rPr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токол №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23 » мая 2017</w:t>
                            </w:r>
                          </w:p>
                        </w:tc>
                        <w:tc>
                          <w:tcPr>
                            <w:tcW w:w="345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ru-RU"/>
                              </w:rPr>
                              <w:t>на педагогическом совете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ротокол №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«25» мая 2017</w:t>
                            </w:r>
                          </w:p>
                        </w:tc>
                        <w:tc>
                          <w:tcPr>
                            <w:tcW w:w="249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иректор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приказ № 218-од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т «24» августа 201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Cs w:val="28"/>
          <w:lang w:val="ru-RU"/>
        </w:rPr>
      </w:pPr>
      <w:r>
        <w:rPr>
          <w:rFonts w:cs="Times New Roman"/>
          <w:b/>
          <w:color w:val="000000"/>
          <w:szCs w:val="28"/>
          <w:lang w:val="ru-RU"/>
        </w:rPr>
        <w:t xml:space="preserve">Программа по организации </w:t>
      </w:r>
    </w:p>
    <w:p>
      <w:pPr>
        <w:pStyle w:val="Normal"/>
        <w:jc w:val="center"/>
        <w:rPr>
          <w:rFonts w:cs="Times New Roman"/>
          <w:b/>
          <w:b/>
          <w:color w:val="000000"/>
          <w:szCs w:val="28"/>
          <w:lang w:val="ru-RU"/>
        </w:rPr>
      </w:pPr>
      <w:r>
        <w:rPr>
          <w:rFonts w:cs="Times New Roman"/>
          <w:b/>
          <w:color w:val="000000"/>
          <w:szCs w:val="28"/>
          <w:lang w:val="ru-RU"/>
        </w:rPr>
        <w:t xml:space="preserve">проектно-исследовательской деятельности </w:t>
      </w:r>
    </w:p>
    <w:p>
      <w:pPr>
        <w:pStyle w:val="Normal"/>
        <w:jc w:val="center"/>
        <w:rPr>
          <w:rFonts w:cs="Times New Roman"/>
          <w:b/>
          <w:b/>
          <w:color w:val="000000"/>
          <w:szCs w:val="28"/>
          <w:lang w:val="ru-RU"/>
        </w:rPr>
      </w:pPr>
      <w:r>
        <w:rPr>
          <w:rFonts w:cs="Times New Roman"/>
          <w:b/>
          <w:color w:val="000000"/>
          <w:szCs w:val="28"/>
          <w:lang w:val="ru-RU"/>
        </w:rPr>
        <w:t>младших школьников «Мудрый совенок»</w:t>
      </w:r>
    </w:p>
    <w:p>
      <w:pPr>
        <w:pStyle w:val="Normal"/>
        <w:jc w:val="center"/>
        <w:rPr>
          <w:rFonts w:cs="Times New Roman"/>
          <w:b/>
          <w:b/>
          <w:color w:val="000000"/>
          <w:szCs w:val="28"/>
          <w:lang w:val="ru-RU"/>
        </w:rPr>
      </w:pPr>
      <w:r>
        <w:rPr>
          <w:rFonts w:cs="Times New Roman"/>
          <w:b/>
          <w:color w:val="000000"/>
          <w:szCs w:val="28"/>
          <w:lang w:val="ru-RU"/>
        </w:rPr>
        <w:t>4 класс</w:t>
      </w:r>
    </w:p>
    <w:p>
      <w:pPr>
        <w:pStyle w:val="Normal"/>
        <w:jc w:val="center"/>
        <w:rPr>
          <w:rFonts w:cs="Times New Roman"/>
          <w:b/>
          <w:b/>
          <w:color w:val="000000"/>
          <w:szCs w:val="28"/>
          <w:lang w:val="ru-RU"/>
        </w:rPr>
      </w:pPr>
      <w:r>
        <w:rPr>
          <w:rFonts w:cs="Times New Roman"/>
          <w:b/>
          <w:color w:val="000000"/>
          <w:szCs w:val="28"/>
          <w:lang w:val="ru-RU"/>
        </w:rPr>
        <w:t>2017 – 2018 уч.год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569"/>
        <w:jc w:val="right"/>
        <w:rPr>
          <w:rFonts w:cs="Times New Roman"/>
          <w:b/>
          <w:b/>
          <w:spacing w:val="1"/>
          <w:sz w:val="28"/>
          <w:szCs w:val="28"/>
          <w:lang w:val="ru-RU"/>
        </w:rPr>
      </w:pPr>
      <w:r>
        <w:rPr>
          <w:rFonts w:cs="Times New Roman"/>
          <w:b/>
          <w:spacing w:val="1"/>
          <w:sz w:val="28"/>
          <w:szCs w:val="28"/>
          <w:lang w:val="ru-RU"/>
        </w:rPr>
      </w:r>
    </w:p>
    <w:p>
      <w:pPr>
        <w:pStyle w:val="Normal"/>
        <w:spacing w:lineRule="auto" w:line="360"/>
        <w:ind w:firstLine="569"/>
        <w:jc w:val="right"/>
        <w:rPr>
          <w:b/>
          <w:b/>
          <w:spacing w:val="1"/>
          <w:sz w:val="28"/>
          <w:szCs w:val="28"/>
          <w:lang w:val="ru-RU"/>
        </w:rPr>
      </w:pPr>
      <w:r>
        <w:rPr>
          <w:b/>
          <w:spacing w:val="1"/>
          <w:sz w:val="28"/>
          <w:szCs w:val="28"/>
          <w:lang w:val="ru-RU"/>
        </w:rPr>
      </w:r>
    </w:p>
    <w:p>
      <w:pPr>
        <w:pStyle w:val="Normal"/>
        <w:spacing w:lineRule="auto" w:line="360"/>
        <w:ind w:firstLine="569"/>
        <w:jc w:val="right"/>
        <w:rPr>
          <w:b/>
          <w:b/>
          <w:spacing w:val="1"/>
          <w:sz w:val="28"/>
          <w:szCs w:val="28"/>
          <w:lang w:val="ru-RU"/>
        </w:rPr>
      </w:pPr>
      <w:r>
        <w:rPr>
          <w:b/>
          <w:spacing w:val="1"/>
          <w:sz w:val="28"/>
          <w:szCs w:val="28"/>
          <w:lang w:val="ru-RU"/>
        </w:rPr>
      </w:r>
    </w:p>
    <w:p>
      <w:pPr>
        <w:pStyle w:val="Normal"/>
        <w:spacing w:lineRule="auto" w:line="276"/>
        <w:ind w:firstLine="569"/>
        <w:rPr>
          <w:rFonts w:eastAsia="Times New Roman" w:cs="Times New Roman"/>
          <w:spacing w:val="1"/>
          <w:sz w:val="28"/>
          <w:szCs w:val="28"/>
          <w:lang w:val="ru-RU"/>
        </w:rPr>
      </w:pPr>
      <w:r>
        <w:rPr>
          <w:rFonts w:eastAsia="Times New Roman" w:cs="Times New Roman"/>
          <w:spacing w:val="1"/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uto" w:line="276"/>
        <w:ind w:firstLine="569"/>
        <w:rPr/>
      </w:pPr>
      <w:r>
        <w:rPr>
          <w:rFonts w:eastAsia="Times New Roman" w:cs="Times New Roman"/>
          <w:spacing w:val="1"/>
          <w:sz w:val="28"/>
          <w:szCs w:val="28"/>
          <w:lang w:val="ru-RU"/>
        </w:rPr>
        <w:t xml:space="preserve">                                                                                          </w:t>
      </w:r>
      <w:r>
        <w:rPr>
          <w:spacing w:val="1"/>
          <w:szCs w:val="28"/>
          <w:lang w:val="ru-RU"/>
        </w:rPr>
        <w:t xml:space="preserve">Автор-составитель: </w:t>
      </w:r>
    </w:p>
    <w:p>
      <w:pPr>
        <w:pStyle w:val="Normal"/>
        <w:spacing w:lineRule="auto" w:line="276"/>
        <w:ind w:firstLine="569"/>
        <w:jc w:val="right"/>
        <w:rPr>
          <w:spacing w:val="1"/>
          <w:szCs w:val="28"/>
          <w:lang w:val="ru-RU"/>
        </w:rPr>
      </w:pPr>
      <w:r>
        <w:rPr>
          <w:spacing w:val="1"/>
          <w:szCs w:val="28"/>
          <w:lang w:val="ru-RU"/>
        </w:rPr>
        <w:t xml:space="preserve">Синцова Анастасия Михайловна, </w:t>
      </w:r>
    </w:p>
    <w:p>
      <w:pPr>
        <w:pStyle w:val="Normal"/>
        <w:spacing w:lineRule="auto" w:line="276"/>
        <w:ind w:firstLine="569"/>
        <w:rPr>
          <w:spacing w:val="1"/>
          <w:szCs w:val="28"/>
          <w:lang w:val="ru-RU"/>
        </w:rPr>
      </w:pPr>
      <w:r>
        <w:rPr>
          <w:rFonts w:eastAsia="Times New Roman" w:cs="Times New Roman"/>
          <w:spacing w:val="1"/>
          <w:szCs w:val="28"/>
          <w:lang w:val="ru-RU"/>
        </w:rPr>
        <w:t xml:space="preserve">                                                                                                         </w:t>
      </w:r>
      <w:r>
        <w:rPr>
          <w:spacing w:val="1"/>
          <w:szCs w:val="28"/>
          <w:lang w:val="ru-RU"/>
        </w:rPr>
        <w:t>учитель начальных классов.</w:t>
      </w:r>
    </w:p>
    <w:p>
      <w:pPr>
        <w:pStyle w:val="Normal"/>
        <w:spacing w:lineRule="auto" w:line="276"/>
        <w:jc w:val="center"/>
        <w:rPr>
          <w:rFonts w:cs="Times New Roman"/>
          <w:spacing w:val="1"/>
          <w:szCs w:val="28"/>
          <w:lang w:val="ru-RU"/>
        </w:rPr>
      </w:pPr>
      <w:r>
        <w:rPr>
          <w:rFonts w:cs="Times New Roman"/>
          <w:spacing w:val="1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Малый Атлым</w:t>
      </w:r>
    </w:p>
    <w:p>
      <w:pPr>
        <w:pStyle w:val="Normal"/>
        <w:spacing w:lineRule="auto" w:line="276"/>
        <w:jc w:val="center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2017 г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b/>
          <w:lang w:val="ru-RU"/>
        </w:rPr>
        <w:t>Пояснительная записка.</w:t>
      </w:r>
    </w:p>
    <w:p>
      <w:pPr>
        <w:pStyle w:val="Normal"/>
        <w:ind w:firstLine="72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 Образовательном стандарте отмечена необходимость привести школьное образование в соответствие с потребностями времени, современного общества, которое характеризуется изменчивостью, многообразием существующих в нем связей, широким внедрением информационных технологий. Важными целями образования в этих условиях является подготовка учеников к решению проблем и ситуаций, к овладению исследовательской деятельностью, информационными умениями.</w:t>
      </w:r>
    </w:p>
    <w:p>
      <w:pPr>
        <w:pStyle w:val="Normal"/>
        <w:ind w:firstLine="720"/>
        <w:jc w:val="both"/>
        <w:rPr/>
      </w:pPr>
      <w:r>
        <w:rPr>
          <w:rFonts w:cs="Times New Roman"/>
          <w:lang w:val="ru-RU"/>
        </w:rPr>
        <w:t>Учебная исследовательская деятельность определяется как деятельность учащихся по исследованию различных объектов с соблюдением процедур и этапов, адаптированных к уровню познавательных возможностей учащихся. В начальной школе дети имеют слишком маленький опыт  проведения такой деятельности. Педагоги нашей школы обратили внимание, что у обучающихся младшего школьного звена наблюдается недостаточное владение способностями оперативно добывать необходимые знания из различных источников информации, анализировать, сопоставлять факты, обобщать их и искать оптимальные пути решения проблемы. Многие дети не владеют исследовательскими умениями, работают в основном по образцу, затрудняются выполнять задания самостоятельно. Также отмечается противоречие между оценочной системой знаний, когда ребенок должен выдать точную информацию и требованиями социализации.</w:t>
      </w:r>
    </w:p>
    <w:p>
      <w:pPr>
        <w:pStyle w:val="Normal"/>
        <w:ind w:firstLine="709"/>
        <w:jc w:val="both"/>
        <w:rPr/>
      </w:pPr>
      <w:r>
        <w:rPr>
          <w:rFonts w:cs="Times New Roman"/>
          <w:lang w:val="ru-RU"/>
        </w:rPr>
        <w:t xml:space="preserve">Опыт работы педагогов нашей школы показывает, что дети с удовольствием выполняют задания исследовательского характера, дающие развитие творческого подхода к решению различных проблемных ситуаций. При этом достаточно остро встает вопрос, где найти ответы, какой литературой пользоваться, как правильно оформить материал. Это беспокоит не только детей, но и родителей, которые помогают детям в выполнении данных заданий. Решение проблемы в преодолении противоречий и выполнении социального заказа призвана программа «Мудрый совёнок», нацеленная на формирование учебных исследовательских умений младших школьников на основе раскрытия основных характеристик содержания исследования, особенностей его организации и  проведения. </w:t>
      </w:r>
    </w:p>
    <w:p>
      <w:pPr>
        <w:pStyle w:val="Normal"/>
        <w:ind w:firstLine="709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ограмма разработана по методике решения проектных задач  начальной школы, в соответствии с требованиями Федерального государственного образовательного стандарта начального общего образования,  Концепцией духовно-нравственного развития и воспитания личности гражданина России, с использованием элементов программы Исяновой Р.И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lang w:val="ru-RU"/>
        </w:rPr>
        <w:t>Цель:</w:t>
      </w:r>
      <w:r>
        <w:rPr>
          <w:rFonts w:cs="Times New Roman"/>
          <w:lang w:val="ru-RU"/>
        </w:rPr>
        <w:t xml:space="preserve"> формирование исследовательского поведения младших школьников, имеющих повышенную мотивацию в обучении, путем расширения и интегрирования их знаний через вовлечение в активную проектно – исследовательскую деятельность.</w:t>
      </w:r>
    </w:p>
    <w:p>
      <w:pPr>
        <w:pStyle w:val="Normal"/>
        <w:ind w:firstLine="72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Развивать у учащихся способность аналитически мыслить: классифицировать, сравнивать, обобщать собранный материал.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ознакомить обучающихся с методами исследования, их применением в собственном исследовании.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бучить основам оформления работ.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ознакомить с основами применения информационных технологий в исследовательской деятельности.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Формировать опыт публичного выступления, способствовать формированию культуры речи.</w:t>
      </w:r>
    </w:p>
    <w:p>
      <w:pPr>
        <w:pStyle w:val="Style21"/>
        <w:spacing w:lineRule="auto" w:line="240"/>
        <w:ind w:left="0"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 и особенности программы:</w:t>
      </w:r>
    </w:p>
    <w:p>
      <w:pPr>
        <w:pStyle w:val="Style21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ческие действия направлены на развитие и поддержку детей младшего школьного возраста, имеющих высокую степень мотивации к обучению;</w:t>
      </w:r>
    </w:p>
    <w:p>
      <w:pPr>
        <w:pStyle w:val="Style21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й процесс строится на применении  деятельностной  технологии обучения в микрогруппах и индивидуально;</w:t>
      </w:r>
    </w:p>
    <w:p>
      <w:pPr>
        <w:pStyle w:val="Style21"/>
        <w:numPr>
          <w:ilvl w:val="0"/>
          <w:numId w:val="11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занятий ориентирована на формирование активной личности, мотивированной к самообразованию, к самостоятельному поиску, отбору, анализу и использовании информации;</w:t>
      </w:r>
    </w:p>
    <w:p>
      <w:pPr>
        <w:pStyle w:val="Style21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читана на разновозрастной контингент учащихся начальной школы;</w:t>
      </w:r>
    </w:p>
    <w:p>
      <w:pPr>
        <w:pStyle w:val="Style21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ет возрастные и индивидуальные особенности обучающихся;</w:t>
      </w:r>
    </w:p>
    <w:p>
      <w:pPr>
        <w:pStyle w:val="Style21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троится по индивидуальным траекториям  формирования специальных компетенций;</w:t>
      </w:r>
    </w:p>
    <w:p>
      <w:pPr>
        <w:pStyle w:val="Style21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программы  осуществляется по  определенным направлениям, постепенно усложняющиеся по степени организации проектной деятельности учащимися.</w:t>
      </w:r>
    </w:p>
    <w:p>
      <w:pPr>
        <w:pStyle w:val="Normal"/>
        <w:ind w:firstLine="360"/>
        <w:jc w:val="both"/>
        <w:rPr/>
      </w:pPr>
      <w:r>
        <w:rPr>
          <w:rFonts w:cs="Times New Roman"/>
          <w:lang w:val="ru-RU"/>
        </w:rPr>
        <w:t>Программа предусматривает в процессе обучения пошаговое формирование у обучающихся умений и навыков исследовательской деятельности и предполагает наличие основных этапов, характерных для научного исследования: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остановка проблемы, формулирование темы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целеполагание, выдвижение гипотез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знакомление с литературой по данной проблематике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владение методами исследования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бор собственного материала, его анализ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бобщение, выводы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защита работы.</w:t>
      </w:r>
    </w:p>
    <w:p>
      <w:pPr>
        <w:pStyle w:val="Normal"/>
        <w:ind w:firstLine="360"/>
        <w:jc w:val="both"/>
        <w:rPr/>
      </w:pPr>
      <w:r>
        <w:rPr>
          <w:rFonts w:cs="Times New Roman"/>
          <w:lang w:val="ru-RU"/>
        </w:rPr>
        <w:t>Прежде всего, надо научить видеть проблему и соотносить с ней имеющийся фактический материал по предмету. Вторым шагом развития исследовательских навыков станет формирование умения выразить проблему в конкретные цели и познавательные задачи, умение выдвинуть гипотезу и построить план исследования, умение анализировать научную и научно-популярную литературу, фото и кинодокументы, пользоваться специальными методами исследования, создавать новые, искать свои пути решения проблемы. Данные этапы работы прослеживаются в учебно-тематическом планировании занятий и содержании программы.</w:t>
      </w:r>
    </w:p>
    <w:p>
      <w:pPr>
        <w:pStyle w:val="Normal"/>
        <w:ind w:firstLine="360"/>
        <w:jc w:val="both"/>
        <w:rPr/>
      </w:pPr>
      <w:r>
        <w:rPr>
          <w:rFonts w:cs="Times New Roman"/>
          <w:lang w:val="ru-RU"/>
        </w:rPr>
        <w:t xml:space="preserve">Программа рассчитана на учащихся 1-4 классов, занимающихся проектно-исследовательской работой, представляет собой образовательный четырёхгодичный цикл и предусматривает всего </w:t>
      </w:r>
      <w:r>
        <w:rPr>
          <w:rFonts w:cs="Times New Roman"/>
          <w:color w:val="FF0000"/>
          <w:lang w:val="ru-RU"/>
        </w:rPr>
        <w:t xml:space="preserve"> </w:t>
      </w:r>
      <w:r>
        <w:rPr>
          <w:rFonts w:cs="Times New Roman"/>
          <w:color w:val="000000"/>
          <w:lang w:val="ru-RU"/>
        </w:rPr>
        <w:t>135 часов, в 1 классе 33 часа, 2-4 классах  по 34 часа. Также для формирования исследовательск</w:t>
      </w:r>
      <w:r>
        <w:rPr>
          <w:rFonts w:cs="Times New Roman"/>
          <w:lang w:val="ru-RU"/>
        </w:rPr>
        <w:t>их навыков у учащихся начальной школы созданы следующие условия: возможность использование школьного компонента,  исследовательский клуб «Мудрый совёнок», библиотека, компьютерный класс. Данная программа осуществляет взаимосвязь между различными образовательными областями: филология (русский язык, литературное чтение), математика, обществознание (история), естествознание («Окружающий мир»), искусство (музыка, ИЗО), технология, физкультура.</w:t>
      </w:r>
    </w:p>
    <w:p>
      <w:pPr>
        <w:pStyle w:val="Normal"/>
        <w:ind w:firstLine="360"/>
        <w:jc w:val="both"/>
        <w:rPr/>
      </w:pPr>
      <w:r>
        <w:rPr>
          <w:rFonts w:cs="Times New Roman"/>
          <w:lang w:val="ru-RU"/>
        </w:rPr>
        <w:t xml:space="preserve">С учетом возрастных особенностей детей используются следующие </w:t>
      </w:r>
      <w:r>
        <w:rPr>
          <w:rFonts w:cs="Times New Roman"/>
          <w:b/>
          <w:lang w:val="ru-RU"/>
        </w:rPr>
        <w:t>формы и приемы</w:t>
      </w:r>
      <w:r>
        <w:rPr>
          <w:rFonts w:cs="Times New Roman"/>
          <w:lang w:val="ru-RU"/>
        </w:rPr>
        <w:t xml:space="preserve"> работы: 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игры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работа в библиотеке с каталогами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осмотр видео, диафильмов, презентаций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интеллектуальные конкурсы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актические занятия;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rFonts w:cs="Times New Roman"/>
          <w:lang w:val="ru-RU"/>
        </w:rPr>
        <w:t>работа в компьютерном классе;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rFonts w:cs="Times New Roman"/>
          <w:lang w:val="ru-RU"/>
        </w:rPr>
        <w:t>дискуссии;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rFonts w:cs="Times New Roman"/>
          <w:lang w:val="ru-RU"/>
        </w:rPr>
        <w:t>беседы;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rFonts w:cs="Times New Roman"/>
          <w:lang w:val="ru-RU"/>
        </w:rPr>
        <w:t>экскурсии;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rFonts w:cs="Times New Roman"/>
          <w:lang w:val="ru-RU"/>
        </w:rPr>
        <w:t>инсценирование;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rFonts w:cs="Times New Roman"/>
          <w:lang w:val="ru-RU"/>
        </w:rPr>
        <w:t>встреча с интересными людьми.</w:t>
      </w:r>
    </w:p>
    <w:p>
      <w:pPr>
        <w:pStyle w:val="Normal"/>
        <w:ind w:firstLine="360"/>
        <w:rPr>
          <w:rFonts w:cs="Times New Roman"/>
          <w:lang w:val="ru-RU"/>
        </w:rPr>
      </w:pPr>
      <w:r>
        <w:rPr>
          <w:rFonts w:cs="Times New Roman"/>
          <w:lang w:val="ru-RU"/>
        </w:rPr>
        <w:t>Проектно-исследовательская деятельность школьников организуется по следующим направлениям: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утешествия в мир наук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ознай самого себя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Край, в котором мы живем.</w:t>
      </w:r>
    </w:p>
    <w:p>
      <w:pPr>
        <w:pStyle w:val="Normal"/>
        <w:numPr>
          <w:ilvl w:val="0"/>
          <w:numId w:val="10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Моя Родина.</w:t>
      </w:r>
    </w:p>
    <w:p>
      <w:pPr>
        <w:pStyle w:val="Normal"/>
        <w:ind w:firstLine="360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Результат каждого года обучения - проект в виде выступлений, рефератов, презентаций, стендов, докладов. С защитой готовых проектов ребята выступают в конце учебного го</w:t>
        <w:tab/>
        <w:t>да на итоговом занятии.</w:t>
      </w:r>
    </w:p>
    <w:p>
      <w:pPr>
        <w:pStyle w:val="Normal"/>
        <w:ind w:firstLine="360"/>
        <w:jc w:val="both"/>
        <w:rPr/>
      </w:pPr>
      <w:r>
        <w:rPr>
          <w:rFonts w:cs="Times New Roman"/>
          <w:lang w:val="ru-RU"/>
        </w:rPr>
        <w:t>Проектная  деятельность предполагает рецензирование результатов исследовательской работы школьников, а их выступление на защите проекта - оценивание другими участниками данного клуба.</w:t>
      </w:r>
    </w:p>
    <w:p>
      <w:pPr>
        <w:pStyle w:val="Normal"/>
        <w:ind w:firstLine="360"/>
        <w:jc w:val="both"/>
        <w:rPr/>
      </w:pPr>
      <w:r>
        <w:rPr>
          <w:rFonts w:cs="Times New Roman"/>
          <w:lang w:val="ru-RU"/>
        </w:rPr>
        <w:t xml:space="preserve">В конце учебного года планируется выступление с лучшими проектно-исследовательскими работами на научно-практической конференции. Результативное участие в школьных предметных неделях, олимпиадах, интеллектуальных конкурсах, фестивалях различных уровней,  в школьной научно-практической конференции, в районной конференции «Юный исследователь» – обязательное условие для участников общества. Показателем работы детей в данном направлении является презентация портфолио детей, сформированных за время обучения. Лучшие работы оформляются в сборнике «Мы исследователи». Организуется выставка портфолио участников. 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Календарно - тематическое планирование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1 год работы. Путешествие в мир наук.</w:t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tbl>
      <w:tblPr>
        <w:tblW w:w="9637" w:type="dxa"/>
        <w:jc w:val="left"/>
        <w:tblInd w:w="3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250"/>
        <w:gridCol w:w="1200"/>
        <w:gridCol w:w="1220"/>
        <w:gridCol w:w="125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м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.часов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ория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ведение в исследовательскую деятельность. Что можно исследовать? Виды исследовательских работ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ак задавать вопросы?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лективная игра-исследование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чимся выделять главное и второстепенное. Как делать схемы?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ормулирование темы. Формулирование цели, задач исследования, гипотез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анирование работы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бор необходимой литературы. Ознакомление с литературой по теме исследования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накомство с методами и предметами исследования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учение анкетированию, социальному опросу, интервьюированию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прочитанной литературы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следование объектов. Эксперимент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формление работы.</w:t>
              <w:tab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щита исследовательской работы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исследовательской деятельности.</w:t>
              <w:tab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33 часа</w:t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/>
                <w:lang w:val="ru-RU"/>
              </w:rPr>
              <w:t>11 часов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2 часа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2 год работы. Познай самого себя.</w:t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tbl>
      <w:tblPr>
        <w:tblW w:w="9637" w:type="dxa"/>
        <w:jc w:val="left"/>
        <w:tblInd w:w="3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250"/>
        <w:gridCol w:w="1200"/>
        <w:gridCol w:w="1220"/>
        <w:gridCol w:w="125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.часов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ория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суждение и выбор тем исследования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Целеполагание, актуализация проблемы, выдвижение гипотез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дмет и объект исследования.</w:t>
              <w:tab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бор методов исследования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ытно-экспериментальная работа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и оформление результатов опытно-экспериментальной работы.</w:t>
              <w:tab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менение информационных технологий в исследовании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в компьютерном классе. Оформление презентации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готовка публичного выступле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щита исследования перед одноклассникам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ступление на школьной НПК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тоговое занятие. Анализ исследовательской деятельн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 часа</w:t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/>
                <w:lang w:val="ru-RU"/>
              </w:rPr>
              <w:t>7 часов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 часов</w:t>
            </w:r>
          </w:p>
        </w:tc>
      </w:tr>
    </w:tbl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3 год работы. Край, в котором мы живём.</w:t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tbl>
      <w:tblPr>
        <w:tblW w:w="9639" w:type="dxa"/>
        <w:jc w:val="left"/>
        <w:tblInd w:w="4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8"/>
        <w:gridCol w:w="5245"/>
        <w:gridCol w:w="1134"/>
        <w:gridCol w:w="1276"/>
        <w:gridCol w:w="1276"/>
      </w:tblGrid>
      <w:tr>
        <w:trPr/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.часов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ор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ка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суждение и выбор тем исследова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Целеполагание, актуализация проблемы, выдвижение гипотез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дмет и объект исследования.</w:t>
              <w:tab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бор методов исследования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ытно-экспериментальная работа.</w:t>
            </w:r>
          </w:p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и оформление результатов опытно-экспериментальной работы.</w:t>
              <w:tab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менение информационных технологий в исследовани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в компьютерном классе. Оформление презентаци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готовка публичного выступле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щита исследования перед одноклассник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ступление на школьной НПК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тоговое занятие. Анализ исследовательской деятельн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08" w:type="dxa"/>
            <w:tcBorders>
              <w:left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5245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 часа</w:t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/>
                <w:lang w:val="ru-RU"/>
              </w:rPr>
              <w:t>7 часов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/>
                <w:lang w:val="ru-RU"/>
              </w:rPr>
              <w:t>27 часа</w:t>
            </w:r>
          </w:p>
        </w:tc>
      </w:tr>
      <w:tr>
        <w:trPr>
          <w:trHeight w:val="25" w:hRule="atLeast"/>
        </w:trPr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4 год работы. Моя Родина.</w:t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tbl>
      <w:tblPr>
        <w:tblW w:w="9637" w:type="dxa"/>
        <w:jc w:val="left"/>
        <w:tblInd w:w="3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5250"/>
        <w:gridCol w:w="1200"/>
        <w:gridCol w:w="1220"/>
        <w:gridCol w:w="125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</w:p>
        </w:tc>
        <w:tc>
          <w:tcPr>
            <w:tcW w:w="5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ма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.часов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еория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ктика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суждение и выбор тем исследования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Целеполагание, актуализация проблемы, выдвижение гипотез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дмет и объект исследования.</w:t>
              <w:tab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бор методов исследования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ытно-экспериментальная работа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и оформление результатов опытно-экспериментальной работы.</w:t>
              <w:tab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менение информационных технологий в исследовании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в компьютерном классе. Оформление презентации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готовка публичного выступлени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щита исследования перед одноклассникам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ступление на школьной НПК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.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тоговое занятие. Анализ исследовательской деятельности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5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 часа</w:t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/>
                <w:lang w:val="ru-RU"/>
              </w:rPr>
              <w:t>7 часов</w:t>
            </w:r>
          </w:p>
        </w:tc>
        <w:tc>
          <w:tcPr>
            <w:tcW w:w="12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 часов</w:t>
            </w:r>
          </w:p>
        </w:tc>
      </w:tr>
    </w:tbl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Содержание учебного материала</w:t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1 год работы. Путешествие в мир наук.</w:t>
      </w:r>
    </w:p>
    <w:p>
      <w:pPr>
        <w:pStyle w:val="Normal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/>
      </w:pPr>
      <w:r>
        <w:rPr>
          <w:rFonts w:cs="Times New Roman"/>
          <w:b/>
          <w:lang w:val="ru-RU"/>
        </w:rPr>
        <w:t>1. Введение в исследовательскую деятельность (1 час)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>Виды исследовательских работ: доклад, стендовый доклад, проект, научно – исследовательская работа. Конкурсы школьников.</w:t>
      </w:r>
    </w:p>
    <w:p>
      <w:pPr>
        <w:pStyle w:val="Normal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2. Как задавать вопросы (2 часа)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оведение практикума по тренировке умений задавать вопросы.</w:t>
      </w:r>
    </w:p>
    <w:p>
      <w:pPr>
        <w:pStyle w:val="Normal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3. Коллективная игра-исследование. (1 час)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пражнение по методике проведения самостоятельных исследований.</w:t>
      </w:r>
    </w:p>
    <w:p>
      <w:pPr>
        <w:pStyle w:val="Normal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4. Учимся выделять главное и второстепенное. Как делать схемы? (3 часа)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знакомление с понятием схема.</w:t>
      </w:r>
    </w:p>
    <w:p>
      <w:pPr>
        <w:pStyle w:val="Normal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5. Формулирование темы. Формулирование цели, задач исследования, гипотез.(2 часа)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ыбор темы. Постановка цели, задач. Определение объекта и предмета исследования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актическая работа.</w:t>
      </w:r>
    </w:p>
    <w:p>
      <w:pPr>
        <w:pStyle w:val="Normal"/>
        <w:jc w:val="both"/>
        <w:rPr/>
      </w:pPr>
      <w:r>
        <w:rPr>
          <w:rFonts w:cs="Times New Roman"/>
          <w:b/>
          <w:lang w:val="ru-RU"/>
        </w:rPr>
        <w:t>6.Планирование работы. (2 часа)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актическая работа по составлению плана работы исследования.</w:t>
      </w:r>
    </w:p>
    <w:p>
      <w:pPr>
        <w:pStyle w:val="Normal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7. Ознакомление с литературой по теме исследования. (4 часа)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иды информации: справочники, энциклопедии, периодические издания, кино,- аудио - и видеоматериалы, люди. Подбор необходимой литературы.</w:t>
      </w:r>
    </w:p>
    <w:p>
      <w:pPr>
        <w:pStyle w:val="Normal"/>
        <w:jc w:val="both"/>
        <w:rPr/>
      </w:pPr>
      <w:r>
        <w:rPr>
          <w:rFonts w:cs="Times New Roman"/>
          <w:b/>
          <w:lang w:val="ru-RU"/>
        </w:rPr>
        <w:t>8.Знакомство с методами и предметами исследования.(2 час)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>Методика поиска информации: работа с библиотечными каталогами, справочными материалами, книгами, периодическими изданиями, Интернет. Практическая работа.</w:t>
      </w:r>
    </w:p>
    <w:p>
      <w:pPr>
        <w:pStyle w:val="Normal"/>
        <w:jc w:val="both"/>
        <w:rPr/>
      </w:pPr>
      <w:r>
        <w:rPr>
          <w:rFonts w:cs="Times New Roman"/>
          <w:b/>
          <w:lang w:val="ru-RU"/>
        </w:rPr>
        <w:t>9.Сбор информации по своей проблеме исследования. (3 часа)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бучение анкетированию, социальному опросу, интервьюированию. Практическая работа. </w:t>
      </w:r>
    </w:p>
    <w:p>
      <w:pPr>
        <w:pStyle w:val="Normal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10.Способы обработки полученной информации.(3 часа)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Анализ прочитанной литературы, результатов анкет, опросов, интервью. Практическая работа по обработке полученной информации.</w:t>
      </w:r>
    </w:p>
    <w:p>
      <w:pPr>
        <w:pStyle w:val="Normal"/>
        <w:jc w:val="both"/>
        <w:rPr/>
      </w:pPr>
      <w:r>
        <w:rPr>
          <w:rFonts w:cs="Times New Roman"/>
          <w:b/>
          <w:lang w:val="ru-RU"/>
        </w:rPr>
        <w:t>11. Исследование объектов. (3 часа)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Методы и методика исследования. Эксперимент как ведущий метод познания. План эксперимента. Представление результатов в форме отчета. Практическая работа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едставление отчета.</w:t>
      </w:r>
    </w:p>
    <w:p>
      <w:pPr>
        <w:pStyle w:val="Normal"/>
        <w:jc w:val="both"/>
        <w:rPr/>
      </w:pPr>
      <w:r>
        <w:rPr>
          <w:rFonts w:cs="Times New Roman"/>
          <w:b/>
          <w:lang w:val="ru-RU"/>
        </w:rPr>
        <w:t>12.Оформление работы. (4 часа)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>Структура исследовательской работы. Три основных раздела работы: введение, основная часть, заключение. Правила оформления проектно-исследовательской работы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одготовка к защите проектно-исследовательской работы. Требования к докладу. Практическая работа. Составление текста доклада. Культура выступления. Упражнения. Развитие дикции. Движение рук и тела. Игра голосом.</w:t>
      </w:r>
    </w:p>
    <w:p>
      <w:pPr>
        <w:pStyle w:val="Normal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13. Защита исследовательской работы.(2 час)</w:t>
      </w:r>
    </w:p>
    <w:p>
      <w:pPr>
        <w:pStyle w:val="Normal"/>
        <w:jc w:val="both"/>
        <w:rPr/>
      </w:pPr>
      <w:r>
        <w:rPr>
          <w:rFonts w:cs="Times New Roman"/>
          <w:lang w:val="ru-RU"/>
        </w:rPr>
        <w:t xml:space="preserve">Публичное выступление. Защита проектов. Презентация. Доклад по исследовательской работе. </w:t>
      </w:r>
    </w:p>
    <w:p>
      <w:pPr>
        <w:pStyle w:val="Normal"/>
        <w:jc w:val="both"/>
        <w:rPr/>
      </w:pPr>
      <w:r>
        <w:rPr>
          <w:rFonts w:cs="Times New Roman"/>
          <w:b/>
          <w:lang w:val="ru-RU"/>
        </w:rPr>
        <w:t>14. Анализ исследовательской деятельности. (1 час)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ценивание уровня выполнения и представления проектно- исследовательской работы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       </w:t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</w:t>
      </w:r>
      <w:r>
        <w:rPr>
          <w:rFonts w:cs="Times New Roman"/>
          <w:b/>
          <w:bCs/>
          <w:lang w:val="ru-RU"/>
        </w:rPr>
        <w:t>2 год работы. Познай самого себя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Обсуждение и выбор тем исследования. (1 час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ыбор темы. Постановка цели, задач. Определение объекта и предмета исследования.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актическая работа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Целеполагание, актуализация проблемы, выдвижение гипотез.(2 часа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Цель и правила выдвижения гипотезы. Определение актуальности выдвигаемой проблемы.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редмет и объект исследования.(1 час)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ru-RU"/>
        </w:rPr>
        <w:t xml:space="preserve">           </w:t>
      </w:r>
      <w:r>
        <w:rPr>
          <w:rFonts w:cs="Times New Roman"/>
          <w:lang w:val="ru-RU"/>
        </w:rPr>
        <w:t>Определение объекта и предмета исследования. Практическая работа.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абота в библиотеке с каталогами. (4 часа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тбор и составление списка литературы по теме исследования.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Выбор методов исследования.(1 час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пределение методов исследования и отбор необходимых методов для работы.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Опытно-экспериментальная работа.(5 часов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оздание условий, необходимых для проведения эксперимента. Проведение эксперимента. Наблюдение за происходящим процессом. Фиксирование важных моментов во время эксперимента.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Анализ и оформление результатов опытно-экспериментальной работы.(5 часа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пределение варианта и последовательности  оформления результатов опытно-экспериментальной работы. Правила оформления исследовательской работы. 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рименение информационных технологий в исследовании.(3 часа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Работа на компьютере. Создание текста работы. Поиски использование необходимой информации через Интернет. 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Работа в компьютерном классе. Оформление презентации. (4 часа)</w:t>
      </w:r>
    </w:p>
    <w:p>
      <w:pPr>
        <w:pStyle w:val="Normal"/>
        <w:ind w:left="720" w:hanging="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lang w:val="ru-RU"/>
        </w:rPr>
        <w:t>Создание презентации к работе. Использование программы Ро</w:t>
      </w:r>
      <w:r>
        <w:rPr>
          <w:rFonts w:cs="Times New Roman"/>
        </w:rPr>
        <w:t>wer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Point</w:t>
      </w:r>
      <w:r>
        <w:rPr>
          <w:rFonts w:cs="Times New Roman"/>
          <w:lang w:val="ru-RU"/>
        </w:rPr>
        <w:t>.Основные правила создания презентации.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одготовка публичного выступления.(4 часа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Работа над докладом для выступления. Требования к докладу.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Защита исследовательского проекта. (1 час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убличное выступление. Защита проектов. Презентация. Доклад по исследовательской работе. 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Выступление на школьной НПК. (1 час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убличное выступление. Защита проектов. Презентация. Доклад по исследовательской работе. </w:t>
      </w:r>
    </w:p>
    <w:p>
      <w:pPr>
        <w:pStyle w:val="Normal"/>
        <w:numPr>
          <w:ilvl w:val="0"/>
          <w:numId w:val="8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Итоговое занятие. Анализ исследовательской деятельности.(2 час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ценивание уровня выполнения и представления проектно- исследовательской работы.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3 год работы. Край, в котором мы живём.</w:t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Обсуждение и выбор тем исследования, актуализация проблемы.(1 час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ыбор темы. Постановка цели, задач. Определение объекта и предмета исследования.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актическая работа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lang w:val="ru-RU"/>
        </w:rPr>
        <w:t>Целеполагание, выдвижение гипотез. Определение предмета и объекта исследования. (3 часа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авила выдвижения цели и гипотезы. Определение предмета и объекта исследования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lang w:val="ru-RU"/>
        </w:rPr>
        <w:t>Планирование работы. Выбор методов исследования. (2 час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актическая работа по составлению плана работы исследования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lang w:val="ru-RU"/>
        </w:rPr>
        <w:t>Работа в библиотеке с каталогами.(4 часа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тбор и составление списка литературы по теме исследования. Подбор необходимой литературы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lang w:val="ru-RU"/>
        </w:rPr>
        <w:t>Ознакомление с литературой по данной проблематике, анализ материала.(2 часа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Анализ прочитанной литературы, результатов анкет, опросов, интервью. Практическая работа по обработке полученной информации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lang w:val="ru-RU"/>
        </w:rPr>
        <w:t>Опытно-экспериментальная работа. Оформление результатов опытно-экспериментальной работы.(5 часов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оздание условий, необходимых для проведения эксперимента. Проведение эксперимента. Наблюдение за происходящим процессом. Фиксирование важных моментов во время эксперимента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lang w:val="ru-RU"/>
        </w:rPr>
        <w:t>Обработка и анализ всех полученных данных.(5 часов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пределение варианта и последовательности  оформления результатов опытно-экспериментальной работы. Правила оформления исследовательской работы.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lang w:val="ru-RU"/>
        </w:rPr>
        <w:t>Работа в компьютерном классе. Оформление презентации. (4 часа)</w:t>
      </w:r>
    </w:p>
    <w:p>
      <w:pPr>
        <w:pStyle w:val="Normal"/>
        <w:ind w:left="720" w:hanging="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lang w:val="ru-RU"/>
        </w:rPr>
        <w:t>Создание презентации к работе. Использование программы Ро</w:t>
      </w:r>
      <w:r>
        <w:rPr>
          <w:rFonts w:cs="Times New Roman"/>
        </w:rPr>
        <w:t>wer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Point</w:t>
      </w:r>
      <w:r>
        <w:rPr>
          <w:rFonts w:cs="Times New Roman"/>
          <w:lang w:val="ru-RU"/>
        </w:rPr>
        <w:t>.Основные правила создания презентации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lang w:val="ru-RU"/>
        </w:rPr>
        <w:t>Подготовка публичного выступления.(4 часа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Работа над докладом для выступления. Требования к докладу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lang w:val="ru-RU"/>
        </w:rPr>
        <w:t>Защита исследовательского проекта.(1 час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убличное выступление. Защита проектов. Презентация. Доклад по исследовательской работе.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Выступление на школьной НПК. (1 час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убличное выступление. Защита проектов. Презентация. Доклад по исследовательской работе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/>
          <w:lang w:val="ru-RU"/>
        </w:rPr>
        <w:t>Итоговое занятие. Анализ исследовательской деятельности.(2 час)</w:t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b/>
          <w:bCs/>
          <w:lang w:val="ru-RU"/>
        </w:rPr>
        <w:t>4 год работы. Моя Родина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Обсуждение и выбор тем исследования. (1 час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Выбор темы. Постановка цели, задач. Определение объекта и предмета исследования.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Практическая работа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Целеполагание, актуализация проблемы, выдвижение гипотез.(2 часа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Цель и правила выдвижения гипотезы. Определение актуальности выдвигаемой проблемы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редмет и объект исследования.(1 час)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ru-RU"/>
        </w:rPr>
        <w:t xml:space="preserve">           </w:t>
      </w:r>
      <w:r>
        <w:rPr>
          <w:rFonts w:cs="Times New Roman"/>
          <w:lang w:val="ru-RU"/>
        </w:rPr>
        <w:t>Определение объекта и предмета исследования. Практическая рабо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b/>
          <w:lang w:val="ru-RU"/>
        </w:rPr>
        <w:t>Работа в библиотеке с каталогами. (4 часа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тбор и составление списка литературы по теме исследования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Выбор методов исследования.(1 час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пределение методов исследования и отбор необходимых методов для работы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Опытно-экспериментальная работа.(5 часов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Создание условий, необходимых для проведения эксперимента. Проведение эксперимента. Наблюдение за происходящим процессом. Фиксирование важных моментов во время эксперимента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Анализ и оформление результатов опытно-экспериментальной работы.(4 часа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пределение варианта и последовательности  оформления результатов опытно-экспериментальной работы. Правила оформления исследовательской работы.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рименение информационных технологий в исследовании.(3 часа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Работа на компьютере. Создание текста работы. Поиски использование необходимой информации через Интернет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b/>
          <w:lang w:val="ru-RU"/>
        </w:rPr>
        <w:t>Работа в компьютерном классе. Оформление презентации. (4 часа)</w:t>
      </w:r>
    </w:p>
    <w:p>
      <w:pPr>
        <w:pStyle w:val="Normal"/>
        <w:ind w:left="720" w:hanging="0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lang w:val="ru-RU"/>
        </w:rPr>
        <w:t>Создание презентации к работе. Использование программы Ро</w:t>
      </w:r>
      <w:r>
        <w:rPr>
          <w:rFonts w:cs="Times New Roman"/>
        </w:rPr>
        <w:t>wer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Point</w:t>
      </w:r>
      <w:r>
        <w:rPr>
          <w:rFonts w:cs="Times New Roman"/>
          <w:lang w:val="ru-RU"/>
        </w:rPr>
        <w:t>.Основные правила создания презентац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b/>
          <w:lang w:val="ru-RU"/>
        </w:rPr>
        <w:t>Подготовка публичного выступления.(5 часа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Работа над докладом для выступления. Требования к докладу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Защита исследовательского проекта. (1 час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убличное выступление. Защита проектов. Презентация. Доклад по исследовательской работе. 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Выступление на школьной НПК. (1 час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убличное выступление. Защита проектов. Презентация. Доклад по исследовательской работе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b/>
          <w:lang w:val="ru-RU"/>
        </w:rPr>
        <w:t>Итоговое занятие. Анализ исследовательской деятельности.(2 час)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ценивание уровня выполнения и представления проектно- исследовательской работы.</w:t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720" w:hanging="0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Оценивание уровня выполнения и представления проектно- исследовательской работы.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Итогом  деятельности является награждение проектных групп. Каждая команда может получить одну из номинаций: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самый интересный результат;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самая оригинальная тема;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самый красиво оформленный стенд;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самое яркое выступление;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самые самостоятельные авторы проекта;</w:t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–</w:t>
      </w: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приз зрительских симпатий.</w:t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Контроль и оценка достижений обучающихся</w:t>
      </w:r>
    </w:p>
    <w:p>
      <w:pPr>
        <w:pStyle w:val="Normal"/>
        <w:jc w:val="center"/>
        <w:rPr/>
      </w:pPr>
      <w:r>
        <w:rPr/>
        <w:t>(критерии оценки учебно-исследовательских работ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0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цениваемые параметр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ценка в баллах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Актуальность поставленной задачи: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имеет большой практический и теоретический интерес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носит вспомогательный характер;</w:t>
              <w:tab/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степень актуальности определить сложно;</w:t>
              <w:tab/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не актуальна;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  <w:tr>
        <w:trPr>
          <w:trHeight w:val="11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Умение автора выделить и сформулировать проблему, цели и задачи исследования: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автор четко выделяет и формулирует проблему, цели и задачи исследования;</w:t>
              <w:tab/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недостаточный уровень проработанности проблемы, цели и задач исследования;</w:t>
              <w:tab/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проблемы, цели и задачи исследования не выделены и не сформулированы.</w:t>
              <w:tab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Оригинальность методов решения задачи исследования: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решены новыми, оригинальными методами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имеет новый подход к решению, использованы новые идеи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используются традиционные методы решения.</w:t>
              <w:tab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овизна полученных результатов: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получены новые теоретические и практические результаты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разработан и выполнен оригинальный эксперимент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имеется новый подход к решению известной проблемы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имеются элементы новизны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ничего нового нет.</w:t>
              <w:tab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ктическая значимость работы: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- результаты заслуживают опубликования и практического исполнения;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можно использовать в научной работе школьников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можно использовать в учебном процессе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не заслуживает внимания.</w:t>
              <w:tab/>
              <w:tab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Уровень проработанности исследования, решения задач: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задачи решены полностью и подробно с выполнением всех необходимых элементов исследования;</w:t>
              <w:tab/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недостаточный уровень проработанности решения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решение не может рассматриваться как удовлетворительное.</w:t>
              <w:tab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Эрудированность автора в рассматриваемой области: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использование известных результатов и научных фактов в работе, знакомство с современным состоянием проблемы, логика изложения соблюдена, убедительность рассуждений;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нарушена логика изложения.</w:t>
              <w:tab/>
              <w:t xml:space="preserve">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ачество оформления работы: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работа оформлена грамотно;</w:t>
              <w:tab/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есть замечания по оформлению работы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- не соответствует требованиям оформления.</w:t>
              <w:tab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Итого: максимальное количество баллов -20.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both"/>
        <w:rPr/>
      </w:pPr>
      <w:r>
        <w:rPr/>
        <w:t>Критерии оценки доклад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0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цениваемые параметр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ценка в баллах</w:t>
            </w:r>
          </w:p>
        </w:tc>
      </w:tr>
      <w:tr>
        <w:trPr>
          <w:trHeight w:val="5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Качество доклада: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производит выдающееся впечатление, сопровождается иллюстративным материалом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четко выстроен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рассказывается, но не объясняется суть работы;</w:t>
              <w:tab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спользование демонстрационного материала: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автор представил демонстрационный материал и прекрасно в нем ориентировался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использовался в докладе, хорошо оформлен, но есть неточности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представленный демонстрационный материал не использовался докладчиком или был оформлен плохо, неграмотно.</w:t>
              <w:tab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ачество ответов на вопросы: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отвечает на вопросы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не может ответить на большинство вопросов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не может четко ответить на вопросы.</w:t>
              <w:tab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>
          <w:trHeight w:val="5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ладение научным и специальным аппаратом: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показано владение специальным аппаратом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использованы общенаучные и специальные термины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показано владение базовым аппаратом.</w:t>
              <w:tab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.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Четкость выводов: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полностью характеризует работу;</w:t>
              <w:tab/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нечетки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- имеются, но не доказаны.</w:t>
              <w:tab/>
              <w:tab/>
              <w:tab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того: максимальное количество баллов -14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>
          <w:rFonts w:cs="Times New Roman"/>
          <w:lang w:val="ru-RU"/>
        </w:rPr>
        <w:t xml:space="preserve">По истечении реализации программы предполагается овладение учащимися следующими </w:t>
      </w:r>
      <w:r>
        <w:rPr>
          <w:rFonts w:cs="Times New Roman"/>
          <w:b/>
          <w:lang w:val="ru-RU"/>
        </w:rPr>
        <w:t xml:space="preserve">операционными </w:t>
      </w:r>
      <w:r>
        <w:rPr>
          <w:rFonts w:cs="Times New Roman"/>
          <w:lang w:val="ru-RU"/>
        </w:rPr>
        <w:t xml:space="preserve">исследовательскими умениями: 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пользоваться каталогами, справочно-библиографической литературой, словарями, энциклопедиями;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работать с книгой: делать выписки, составлять план, выделять главное, писать доклады;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использовать эмпирические методы научного исследования: наблюдение, анкетирование, беседа, интервьюирование, тестирование, эксперимент;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статистической обработки данных.</w:t>
      </w:r>
    </w:p>
    <w:p>
      <w:pPr>
        <w:pStyle w:val="Normal"/>
        <w:ind w:firstLine="360"/>
        <w:jc w:val="both"/>
        <w:rPr/>
      </w:pPr>
      <w:r>
        <w:rPr>
          <w:rFonts w:cs="Times New Roman"/>
          <w:lang w:val="ru-RU"/>
        </w:rPr>
        <w:t xml:space="preserve">Планируется формирование следующих </w:t>
      </w:r>
      <w:r>
        <w:rPr>
          <w:rFonts w:cs="Times New Roman"/>
          <w:b/>
          <w:lang w:val="ru-RU"/>
        </w:rPr>
        <w:t xml:space="preserve">тактических </w:t>
      </w:r>
      <w:r>
        <w:rPr>
          <w:rFonts w:cs="Times New Roman"/>
          <w:lang w:val="ru-RU"/>
        </w:rPr>
        <w:t xml:space="preserve">исследовательских умений: 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быстрой ориентации при поиске новой информации;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определять наиболее эффективные методы сбора и обработки информации;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устанавливать причинно-следственные связи;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формулировать проблему;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определять объект, предмет исследования;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выделять цели и задачи;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выдвигать гипотезу;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проводить мысленный эксперимент;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планировать опытно-экспериментальную работу в целом и распределять усилия в процессе осуществления задач исследования;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умение использовать теоретические методы научного познания: анализ и синтез, классификация и обобщение, абстрагирование и конкретизация, индукция и дедукция, умозаключение, и т.д.</w:t>
      </w:r>
    </w:p>
    <w:p>
      <w:pPr>
        <w:pStyle w:val="Style19"/>
        <w:ind w:left="720" w:hanging="0"/>
        <w:jc w:val="center"/>
        <w:rPr/>
      </w:pPr>
      <w:r>
        <w:rPr>
          <w:rFonts w:cs="Times New Roman"/>
          <w:b/>
          <w:lang w:val="ru-RU"/>
        </w:rPr>
        <w:t>Тематическое планирование.</w:t>
      </w:r>
    </w:p>
    <w:p>
      <w:pPr>
        <w:pStyle w:val="Style19"/>
        <w:ind w:left="720" w:hanging="0"/>
        <w:jc w:val="center"/>
        <w:rPr/>
      </w:pPr>
      <w:r>
        <w:rPr>
          <w:rFonts w:cs="Times New Roman"/>
          <w:b/>
          <w:lang w:val="ru-RU"/>
        </w:rPr>
        <w:t xml:space="preserve">4  класс </w:t>
      </w:r>
      <w:r>
        <w:rPr>
          <w:rFonts w:cs="Times New Roman"/>
          <w:b/>
          <w:bCs/>
          <w:lang w:val="ru-RU"/>
        </w:rPr>
        <w:t>Моя Родина</w:t>
      </w:r>
      <w:r>
        <w:rPr/>
        <w:t>.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4060"/>
        <w:gridCol w:w="996"/>
        <w:gridCol w:w="2354"/>
        <w:gridCol w:w="1920"/>
      </w:tblGrid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№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п/п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л-во часов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орма провед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Сроки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суждение и выбор тем исследования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9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ктическая работа.</w:t>
            </w:r>
          </w:p>
          <w:p>
            <w:pPr>
              <w:pStyle w:val="Style19"/>
              <w:ind w:left="89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1.09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Целеполагание, актуализация проблемы, выдвижение гипоте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8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8.09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Целеполагание, актуализация проблемы, выдвижение гипоте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89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5.09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едмет и объект исследования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ктическая рабо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2.09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1 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ктическая работа.</w:t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9.09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6.1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в библиотеке с каталогами. Отбор и составление списка литературы по теме исследования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3.1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бор методов исследования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ктическая рабо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.1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ытно-экспериментальная рабо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ктическая работа.</w:t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ведение эксперимента.</w:t>
            </w:r>
          </w:p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7.10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ытно-экспериментальная рабо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.1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ытно-экспериментальная рабо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7.1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ытно-экспериментальная рабо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4.1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пытно-экспериментальная работа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1.1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и оформление результатов опытно-экспериментальной работы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актическая работ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8.1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и оформление результатов опытно-экспериментальной работы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5.1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и оформление результатов опытно-экспериментальной работы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2.1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ализ и оформление результатов опытно-экспериментальной работы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2.0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менение информационных технологий в исследован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на компьютер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9.0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менение информационных технологий в исследован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6.01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менение информационных технологий в исследован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2.0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именение информационных технологий в исследован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9.0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в компьютерном классе. Оформление презентаци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оздание презентации к работ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6.02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в компьютерном классе. Оформление презентаци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2.0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абота в компьютерном классе. Оформление презентаци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6.0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готовка публичного выступления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амостоятельная рабо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3.0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готовка публичного выступления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0.03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готовка публичного выступления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6.04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дготовка публичного выступления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3.04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щита исследования перед одноклассникам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убличное выступлени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0.04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ащита исследования перед одноклассниками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7.04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ступление на школьной НП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убличное выступле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.05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ыступление на школьной НП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1.05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тоговое занятие. Анализ исследовательской деятельности.</w:t>
            </w:r>
          </w:p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ценивание уровня выполнения и представления проектно - исследовательско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.05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тоговое занятие. Анализ исследовательской деятельности.</w:t>
            </w:r>
          </w:p>
          <w:p>
            <w:pPr>
              <w:pStyle w:val="Style19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.05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both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9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9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риложение к рабочей программе </w:t>
      </w:r>
    </w:p>
    <w:p>
      <w:pPr>
        <w:pStyle w:val="Style19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«Мудрый совенок», 4 класс </w:t>
      </w:r>
    </w:p>
    <w:p>
      <w:pPr>
        <w:pStyle w:val="Style19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  <w:t>2017-2018 уч.год.</w:t>
      </w:r>
    </w:p>
    <w:p>
      <w:pPr>
        <w:pStyle w:val="Style19"/>
        <w:jc w:val="right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Normal"/>
        <w:jc w:val="center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Итоговой работой является защита исследовательского проекта ««Битва» морса и сока».</w:t>
      </w:r>
    </w:p>
    <w:p>
      <w:pPr>
        <w:pStyle w:val="Style19"/>
        <w:jc w:val="both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sectPr>
      <w:footerReference w:type="default" r:id="rId2"/>
      <w:type w:val="nextPage"/>
      <w:pgSz w:w="11906" w:h="16838"/>
      <w:pgMar w:left="709" w:right="848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Верх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Style18">
    <w:name w:val="Нижний колонтитул Знак"/>
    <w:basedOn w:val="Style14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44:00Z</dcterms:created>
  <dc:creator/>
  <dc:description/>
  <cp:keywords/>
  <dc:language>en-US</dc:language>
  <cp:lastModifiedBy>Анастасия</cp:lastModifiedBy>
  <cp:lastPrinted>2019-12-29T21:57:00Z</cp:lastPrinted>
  <dcterms:modified xsi:type="dcterms:W3CDTF">2020-01-18T10:49:00Z</dcterms:modified>
  <cp:revision>65</cp:revision>
  <dc:subject/>
  <dc:title/>
</cp:coreProperties>
</file>