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НОТАЦИЯ К РАБОЧЕЙ ПРОГРАММЕ ОСНОВНОГО ОБЩЕГО ОБРАЗОВАНИЯ ПО ИНОСТРАННОМУ ЯЗЫКУ(АНГЛИЙСКИЙ) ДЛЯ 5-6  КЛАСС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,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лийский язык, 5-6 клас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казание на то, в соответствии с какими нормативными документами составлена данная рабочая программа, какому УМК она соответствует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истерства образования и науки Российской Федерац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1897»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истерства образования и науки Российской Федерации от 17.07.2015 №734 «О внесении изменений в Порядок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1015»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истерства образования Российской Федерации от 05.03.2004 №1089 (в ред. приказа от 23.06.2015 №609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аз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).</w:t>
      </w:r>
    </w:p>
    <w:p>
      <w:pPr>
        <w:pStyle w:val="HTML1"/>
        <w:numPr>
          <w:ilvl w:val="1"/>
          <w:numId w:val="18"/>
        </w:numPr>
        <w:ind w:left="284" w:firstLine="283"/>
        <w:jc w:val="both"/>
        <w:textAlignment w:val="top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става МБОУ «Малоатлымская СОШ»;</w:t>
      </w:r>
    </w:p>
    <w:p>
      <w:pPr>
        <w:pStyle w:val="HTML1"/>
        <w:numPr>
          <w:ilvl w:val="1"/>
          <w:numId w:val="18"/>
        </w:numPr>
        <w:ind w:left="284" w:firstLine="283"/>
        <w:jc w:val="both"/>
        <w:textAlignment w:val="top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ложения о формах, периодичности, порядке текущего контроля успеваемости и промежуточной аттестации обучающихся в МБОУ «Малоатлымская СОШ»;</w:t>
      </w:r>
    </w:p>
    <w:p>
      <w:pPr>
        <w:pStyle w:val="HTML1"/>
        <w:numPr>
          <w:ilvl w:val="1"/>
          <w:numId w:val="18"/>
        </w:numPr>
        <w:ind w:left="284" w:firstLine="283"/>
        <w:jc w:val="both"/>
        <w:textAlignment w:val="top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HTML1"/>
        <w:numPr>
          <w:ilvl w:val="1"/>
          <w:numId w:val="18"/>
        </w:numPr>
        <w:ind w:left="284" w:firstLine="283"/>
        <w:jc w:val="both"/>
        <w:textAlignment w:val="top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HTML1"/>
        <w:numPr>
          <w:ilvl w:val="1"/>
          <w:numId w:val="18"/>
        </w:numPr>
        <w:ind w:left="284" w:firstLine="283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глийский в фокусе» для 5-6 классов. Авторы: В.Эванс, Д.Дули, О. Подоляко, Д. Ваулина. – М.: Express Publish: Просвещение, 2014г.</w:t>
      </w:r>
    </w:p>
    <w:p>
      <w:pPr>
        <w:pStyle w:val="HTML1"/>
        <w:ind w:left="1582" w:hanging="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уальность и новизна данной рабочей программы заключается в том, что согласно ФГОС ООО, в ней большое внимание уделяется индивидуальной работе детей, проектной деятельности, отражён системно-деятельностный подход в обучен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 процессе изучения английского языка реализуются следующие цел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иноязычной коммуникативной компетенции (речевой, языковой, социокультурной, компенсаторной, учебно-        познавательной)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 чтении, письме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зыковая компетенция – систематизация ранее изученного материал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 5 классов;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 в развитии  национального самосознания на основе знакомства с жизнью своих сверстников в других странах, с образцами литературы разных жанров,  доступными для подростков с учетом достигнутого ими уровня иноязычной подготовк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ации содержания обучения являются: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языковых навыков;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социокультурных умений и навыков.</w:t>
      </w:r>
    </w:p>
    <w:p>
      <w:pPr>
        <w:pStyle w:val="Style20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БОУ «Уваровская  СОШДС» отводит 510 часов (из расчета 3 часа в неделю, 34 учебных недель) для обязательного изучения иностранного языка в 5 - 9 класса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ПЛАНИРУЕМЫЕ РЕЗУЛЬТАТЫ ОСВОЕНИЯ УЧЕБНОГО ПРЕДМЕТА АНГЛИЙСКИЙ ЯЗЫ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firstLine="142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firstLine="142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ми результатами изучения предмета «Иностранный язык» в 5 – 6 м классе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12"/>
        </w:numPr>
        <w:spacing w:lineRule="auto" w:line="240" w:before="28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 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    со    сверстниками, старшими и младшими в образовательной,   общественно   полезной,   учебно-исследовательской, творческой и других видах деятельност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правил поведения на транспорте и правил поведения на дорогах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воспитания, необходимости ответственного, бережного отношения к окружающей среде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ностранного языка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речевой культуры в целом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коммуникаци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культурной идентичности как составляющая гражданской идентичности личност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ремление к лучшему осознанию культуры своего народа и готовность содействовать   ознакомлению   с   ней   представителей   других   стран; толерантное отношение к проявлениям иной культуры; 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тапредметными результатами изучения предмета «Иностранный язык» в 5 –6 м классе являютс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0"/>
        <w:numPr>
          <w:ilvl w:val="0"/>
          <w:numId w:val="1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0"/>
        <w:spacing w:lineRule="auto" w:line="240" w:before="28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   выбора   оснований   и   критериев,   установления родо-видовых связей;</w:t>
      </w:r>
    </w:p>
    <w:p>
      <w:pPr>
        <w:pStyle w:val="Style20"/>
        <w:numPr>
          <w:ilvl w:val="0"/>
          <w:numId w:val="12"/>
        </w:numPr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 свое речевое и неречевое поведение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ми результа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  В коммуникативной сфере (т.е. владении иностранным языком как средством общения)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евая компетенция в следующих видах речевой деятельности: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ворении: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рассказывать о себе, своей семье, друзьях, своих интересах и планах на будущее; 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ть краткие сведения о своем городе/селе, о своей стране и странах изучаемого языка;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;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дировании: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тении: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аутентичные тексты разных жанров и стилей преимущественно с пониманием основного содержания; 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 материалов; 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полученную информацию, выражать свое мнение; читать аутентичные тексты с выборочным пониманием значимой/нужной/интересующей информации;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речи: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: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написания слов, изученных в основной школе; 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членение предложений на смысловые группы; распознавание и употребление в речи основных значений изученных лексических единиц (слов, словосочетаний, реплик-клише речевого этикета);знание основных способов словообразования (аффиксации, словосложения, конверсии)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й, числительных, предлогов); 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различий систем иностранного и русского/родного языков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знание употребительной фоновой лексики и реалий страны/стран изучаемого языка, некоторых распространенных образцов фольклора(скороговорки, поговорки, пословицы)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ходстве и различиях в традициях своей страны и стран изучаемого язык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енсаторная компетенция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В познавательной сфере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равнивать языковые явления родного и иностранного языков на уровне отдельных грамматических явлений, слов, словосочетаний, предложений;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действовать по образцу/аналогии при выполнении упражнений и составлении собственных высказываний в пределах тематики основной школы; готовность и умение осуществлять индивидуальную и совместную проектную работу;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владение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В ценностно-ориентационной сфере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языке как средстве выражения чувств, эмоций, основе культуры мышления;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приобщение к ценностям мировой культуры как через источники информации на иностранном языке (в том числе мультимедийные), так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В эстетической сфере:</w:t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 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   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рационально планировать свой учебный труд; умение работать в соответствии с намеченным планом.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.   В физ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емление вести здоровый образ жизни (режим труда и отдыха, питание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иды речевой деятельности/Коммуникатив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ворение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иалогическая речь: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ести диалоги этикетного характера, диалог-расспрос, диалог-побуждение к действию, диалог-обмен мнениями, комбинированные диалоги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диалога – от 3 реплик (5 класс), до 6 реплик ( 6 класс)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Монологическая речь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ользоваться: 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ышанный текст либо заданную коммуникативную ситуацию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монологического высказывания – от 8–10 фраз (5 -6 класс)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монолога – 1,5 мин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ование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ы текстов: прагматические, публицистические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пы текстов: объявление, реклама, сообщение, рассказ, диалог-интервью, стихотворение и др.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я звучания текстов для аудирования – до 1 мин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я звучания текстов для аудирования – до 2 мин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я звучания текстов для аудирования– до 1,5 мин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выражать пожелания (объемом 30–40 слов, включая адрес)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формуляры, бланки (указывать имя, фамилию, пол, гражданство, адрес);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–около 100–110 слов, включая адрес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овые знания и навыки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нетическая сторона речи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ческая сторона речи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распространенные и распространенные простые предложения, в том числе с несколькими обстоятельствами, следующими в определенном порядке (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s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</w:t>
      </w:r>
      <w:r>
        <w:rPr>
          <w:rFonts w:cs="Times New Roman" w:ascii="Times New Roman" w:hAnsi="Times New Roman"/>
          <w:sz w:val="24"/>
          <w:szCs w:val="24"/>
          <w:lang w:val="ru-RU"/>
        </w:rPr>
        <w:t>); предложения с начальным‘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val="ru-RU"/>
        </w:rPr>
        <w:t>’ и с начальным ‘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  <w:lang w:val="ru-RU"/>
        </w:rPr>
        <w:t>’ (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scol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cloc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t’s interesting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использовать времена Present, Past, Future Simple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альные глаголы и их эквиваленты (can/could/be able to, may/might, must/have to, shall/should, would, need). 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енный, неопределенный и нулевой артикли (в том числе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ографическими названиями).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исчисляемые и исчисляемые существительные 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c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at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пени сравнения прилагательных и наречий, в том числе образованных не по правилу (</w:t>
      </w:r>
      <w:r>
        <w:rPr>
          <w:rFonts w:cs="Times New Roman" w:ascii="Times New Roman" w:hAnsi="Times New Roman"/>
          <w:sz w:val="24"/>
          <w:szCs w:val="24"/>
        </w:rPr>
        <w:t>litt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les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least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чные местоимения в именительном (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  <w:lang w:val="ru-RU"/>
        </w:rPr>
        <w:t>) и объектном (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lang w:val="ru-RU"/>
        </w:rPr>
        <w:t>) падежах, а также в абсолютной форме (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z w:val="24"/>
          <w:szCs w:val="24"/>
          <w:lang w:val="ru-RU"/>
        </w:rPr>
        <w:t>). Неопределенные местоимения (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 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речия, оканчивающиеся на -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  <w:lang w:val="ru-RU"/>
        </w:rPr>
        <w:t>), а также совпадающие по форме с прилагательными (</w:t>
      </w:r>
      <w:r>
        <w:rPr>
          <w:rFonts w:cs="Times New Roman" w:ascii="Times New Roman" w:hAnsi="Times New Roman"/>
          <w:sz w:val="24"/>
          <w:szCs w:val="24"/>
        </w:rPr>
        <w:t>fa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igh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ойчивые словоформы в функции наречия типа </w:t>
      </w:r>
      <w:r>
        <w:rPr>
          <w:rFonts w:cs="Times New Roman" w:ascii="Times New Roman" w:hAnsi="Times New Roman"/>
          <w:sz w:val="24"/>
          <w:szCs w:val="24"/>
        </w:rPr>
        <w:t>sometim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ительные для обозначения дат и больших чис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в процессе изучения других предметов (знания межпредметного характера)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дполагает овладение: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ые умения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прашивать, просить повторить, уточняя значение незнакомых слов;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Style20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 и универсальные способы деятельности</w:t>
      </w:r>
    </w:p>
    <w:p>
      <w:pPr>
        <w:pStyle w:val="Style20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ые учебные умения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уются и совершенствуются умени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зировать слова на основе языковой догадк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овообразовательный анализ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о использовать перевод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двуязычным и толковым словарям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right="-2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 КЛАСС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 часа в неделю, 34 учебных нед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6 КЛАСС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 часа в неделю, 34 учебных недель)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180465</wp:posOffset>
                </wp:positionH>
                <wp:positionV relativeFrom="paragraph">
                  <wp:posOffset>95885</wp:posOffset>
                </wp:positionV>
                <wp:extent cx="5810250" cy="983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83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796"/>
                              <w:gridCol w:w="1045"/>
                              <w:gridCol w:w="2763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дуля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оду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ЭОР и ЦОР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еятельность учителя с учетом рабочей программы вос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Школа и школьная жиз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4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ru-RU"/>
                                      </w:rPr>
                                      <w:t>https://lesson.edu.ru/09/03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становление доверительных отношений с обучающимися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влечение внимания обучающихся к ценностному аспекту изучаемых на уроках явлен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менение на уроке интерактивных форм работы с обучающимис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ключение в урок игровых процедур с целью поддержания мотивации обучающихся к получению знаний, налаживанию позитивных межличностных отношений в класс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нициирование и поддержка исследовательской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уг и увле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а проживания шк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1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заимоотношения в сем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2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щита окруж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рядок д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. По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8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уп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8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икул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2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74.8pt;mso-wrap-distance-left:9pt;mso-wrap-distance-right:9pt;mso-wrap-distance-top:0pt;mso-wrap-distance-bottom:10pt;margin-top:7.55pt;mso-position-vertical-relative:text;margin-left:92.95pt;mso-position-horizontal-relative:page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796"/>
                        <w:gridCol w:w="1045"/>
                        <w:gridCol w:w="2763"/>
                        <w:gridCol w:w="2540"/>
                      </w:tblGrid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дуля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оду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ЭОР и ЦОР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еятельность учителя с учетом рабочей программы воспитания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Школа и школьная жиз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4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/>
                                </w:rPr>
                                <w:t>https://lesson.edu.ru/09/03</w:t>
                              </w:r>
                            </w:hyperlink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становление доверительных отношений с обучающимися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ивлечение внимания обучающихся к ценностному аспекту изучаемых на уроках явлен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именение на уроке интерактивных форм работы с обучающимис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ключение в урок игровых процедур с целью поддержания мотивации обучающихся к получению знаний, налаживанию позитивных межличностных отношений в класс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нициирование и поддержка исследовательской деятельности обучающихся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суг и увле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реда проживания школь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1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заимоотношения в семь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2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щита окружающей сре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спорядок дн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рода. Погод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0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здн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8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куп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8 час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анику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12 час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ragraph">
                  <wp:posOffset>95885</wp:posOffset>
                </wp:positionV>
                <wp:extent cx="5810250" cy="9839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83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045"/>
                              <w:gridCol w:w="2763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ду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оду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ЭОР и ЦОР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142" w:right="2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еятельность учителя с учетом рабочей программы вос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h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h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? (Кто есть кто?)   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ru-RU"/>
                                      </w:rPr>
                                      <w:t>https://lesson.edu.ru/09/03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становление доверительных отношений с обучающимися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влечение внимания обучающихся к ценностному аспекту изучаемых на уроках явлен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менение на уроке интерактивных форм работы с обучающимис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ключение в урок игровых процедур с целью поддержания мотивации обучающихся к получению знаний, налаживанию позитивных межличностных отношений в класс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нициирование и поддержка исследовательской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. Вот и мы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дуль 3 Getting around! Поехали!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ft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! День за днём!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eas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! Праздники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дуль 6 Leisure Activities На досуге.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одуль 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&amp;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h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чера, сегодня, завтра.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1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8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le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ulation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. Правила и инструкции.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одуль 9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o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freshmen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. Еда и прохладительные напитки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1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дуль 10 Holiday time. Каникулы.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16 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spacing w:lineRule="auto" w:line="276"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74.8pt;mso-wrap-distance-left:9pt;mso-wrap-distance-right:9pt;mso-wrap-distance-top:0pt;mso-wrap-distance-bottom:10pt;margin-top:7.55pt;mso-position-vertical-relative:text;margin-left:92.95pt;mso-position-horizontal-relative:page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045"/>
                        <w:gridCol w:w="2763"/>
                        <w:gridCol w:w="254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ду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оду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ЭОР и ЦОР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142" w:right="2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еятельность учителя с учетом рабочей программы воспитания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? (Кто есть кто?)   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ru-RU"/>
                                </w:rPr>
                                <w:t>https://lesson.edu.ru/09/03</w:t>
                              </w:r>
                            </w:hyperlink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становление доверительных отношений с обучающимися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ивлечение внимания обучающихся к ценностному аспекту изучаемых на уроках явлен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именение на уроке интерактивных форм работы с обучающимис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ключение в урок игровых процедур с целью поддержания мотивации обучающихся к получению знаний, налаживанию позитивных межличностных отношений в класс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нициирование и поддержка исследовательской деятельности обучающихся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 Вот и мы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дуль 3 Getting around! Поехали!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! День за днём!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ast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! Праздники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0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дуль 6 Leisure Activities На досуге.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одуль 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&amp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Вчера, сегодня, завтра.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1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u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&amp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ul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 Правила и инструкции.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9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дуль 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fresh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 Еда и прохладительные напитки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1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дуль 10 Holiday time. Каникулы.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  <w:t>16 часов</w:t>
                            </w:r>
                          </w:p>
                        </w:tc>
                        <w:tc>
                          <w:tcPr>
                            <w:tcW w:w="2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spacing w:lineRule="auto" w:line="276" w:before="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одержание рабочей программы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яснительная записка к рабочей программе, место курса в учебном плане, планируемые результаты обучения, содержание учебного курса, тематическое планирование, календарно-тематическое планирование, оценочные средств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rFonts w:ascii="Tahoma" w:hAnsi="Tahoma" w:eastAsia="Tahoma" w:cs="Tahoma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2">
    <w:name w:val="c2"/>
    <w:qFormat/>
    <w:rPr/>
  </w:style>
  <w:style w:type="character" w:styleId="C2c1">
    <w:name w:val="c2 c1"/>
    <w:qFormat/>
    <w:rPr/>
  </w:style>
  <w:style w:type="character" w:styleId="C0">
    <w:name w:val="c0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№1 (2)_"/>
    <w:qFormat/>
    <w:rPr>
      <w:rFonts w:ascii="Lucida Sans Unicode" w:hAnsi="Lucida Sans Unicode" w:eastAsia="Lucida Sans Unicode" w:cs="Lucida Sans Unicode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7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20" w:after="480"/>
    </w:pPr>
    <w:rPr>
      <w:rFonts w:ascii="Tahoma" w:hAnsi="Tahoma" w:eastAsia="Tahoma" w:cs="Tahoma"/>
      <w:sz w:val="26"/>
      <w:szCs w:val="26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235" w:before="240" w:after="0"/>
      <w:ind w:hanging="180"/>
      <w:jc w:val="both"/>
    </w:pPr>
    <w:rPr>
      <w:rFonts w:ascii="Palatino Linotype" w:hAnsi="Palatino Linotype" w:eastAsia="Palatino Linotype" w:cs="Palatino Linotype"/>
      <w:sz w:val="20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C10c3">
    <w:name w:val="c10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60" w:after="180"/>
      <w:outlineLvl w:val="0"/>
    </w:pPr>
    <w:rPr>
      <w:rFonts w:ascii="Lucida Sans Unicode" w:hAnsi="Lucida Sans Unicode" w:eastAsia="Lucida Sans Unicode" w:cs="Lucida Sans Unicode"/>
      <w:sz w:val="26"/>
      <w:szCs w:val="26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ru-RU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color w:val="000000"/>
      <w:kern w:val="2"/>
      <w:sz w:val="20"/>
      <w:szCs w:val="20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edu.ru/09/03" TargetMode="External"/><Relationship Id="rId3" Type="http://schemas.openxmlformats.org/officeDocument/2006/relationships/hyperlink" Target="https://lesson.edu.ru/09/03" TargetMode="External"/><Relationship Id="rId4" Type="http://schemas.openxmlformats.org/officeDocument/2006/relationships/hyperlink" Target="https://lesson.edu.ru/09/03" TargetMode="External"/><Relationship Id="rId5" Type="http://schemas.openxmlformats.org/officeDocument/2006/relationships/hyperlink" Target="https://lesson.edu.ru/09/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5:10:00Z</dcterms:created>
  <dc:creator>1</dc:creator>
  <dc:description/>
  <cp:keywords/>
  <dc:language>en-US</dc:language>
  <cp:lastModifiedBy>Валя</cp:lastModifiedBy>
  <dcterms:modified xsi:type="dcterms:W3CDTF">2024-09-14T12:58:00Z</dcterms:modified>
  <cp:revision>13</cp:revision>
  <dc:subject/>
  <dc:title/>
</cp:coreProperties>
</file>